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5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biorczy wykaz normatywnego wyposażenia w pojazdy i sprzęt ratownicz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Jednostki Operacyjno - Technicznej OSP w 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 działań ratowniczych określonych w pkt. II.1.a) Regulaminu Organiz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9"/>
        <w:gridCol w:w="3729"/>
        <w:gridCol w:w="52"/>
        <w:gridCol w:w="54"/>
        <w:gridCol w:w="486"/>
        <w:gridCol w:w="38"/>
        <w:gridCol w:w="9"/>
        <w:gridCol w:w="7"/>
        <w:gridCol w:w="1233"/>
        <w:gridCol w:w="27"/>
        <w:gridCol w:w="42"/>
        <w:gridCol w:w="1213"/>
        <w:gridCol w:w="9"/>
        <w:gridCol w:w="1280"/>
        <w:gridCol w:w="9"/>
        <w:gridCol w:w="15"/>
        <w:gridCol w:w="1265"/>
        <w:gridCol w:w="9"/>
        <w:gridCol w:w="30"/>
        <w:gridCol w:w="1250"/>
        <w:gridCol w:w="9"/>
        <w:gridCol w:w="45"/>
        <w:gridCol w:w="1236"/>
        <w:gridCol w:w="9"/>
        <w:gridCol w:w="59"/>
        <w:gridCol w:w="2328"/>
        <w:gridCol w:w="9"/>
      </w:tblGrid>
      <w:tr>
        <w:trPr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ANGE!A6%3AJ232"/>
            <w:bookmarkEnd w:id="0"/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w ...........................................</w:t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76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yposażenia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JOT kat. IV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5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transportu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dostosowana do przewozu motopompy i sprzętu oraz ludzi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py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M 8/8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pompa pływające M 8/3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ęże, armatura, osprzęt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75-20-ŁA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tłoczny W-52-20-ŁA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ssawny 110-2500-Ł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 ssawny 11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do smoka ssawnego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k z zatrzaśnikiem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nka do smoka ssawnego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acz 75/52-75-52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acz 2x75/110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110/75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75/52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wodna PW 75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ądownica wodna PWT 52 (Turbo-Jet)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ownica wodna PW 52 (prosta)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łączników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hydrantów nadziemnych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do pokryw studzienek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stek przejazdowy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a ratownicza 30 m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biny pożarnicze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a nasadkowa (4-przęsłowa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sanitarno-reanimacyjny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izka pierwszej pomocy medyczne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 łączności radiowej, oświetleniowy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strzegawcz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telefon przenośny z ładowark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ostrzegawcza (kpl. 100 m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do taśmy ostrzegawcze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znaków ostrzegawczy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48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ostały sprzęt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ór strażacki ciężki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a ciesielsk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do cięcia drutu o średnicy 10 mm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chówk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proste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zgięte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ic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kokosowa z trzonkiem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m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ak lekki ogólnego przeznaczeni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stry z zapasowym paliwem do sprzętu silnikoweg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 prostych i środków do konserwacji sprzętu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ena alarmowa ręczn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pracowano na podstawie Załącznika Nr 1 do Uchwały nr 182/31/2006 Prezydium ZG ZOSP RP z dnia 8 września 2006 r. dotyczącej </w:t>
      </w:r>
      <w:r>
        <w:rPr>
          <w:rFonts w:cs="Times New Roman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tycznych w sprawie wyposażenia Jednostek Operacyjno Technicznych OSP w sprzęt i środki niezbędne do działań ratowniczych.</w:t>
      </w:r>
      <w:r>
        <w:rPr>
          <w:rFonts w:cs="Times New Roman"/>
          <w:sz w:val="20"/>
          <w:szCs w:val="20"/>
        </w:rPr>
        <w:t>”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964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3.8pt;mso-wrap-distance-left:0pt;mso-wrap-distance-right:0pt;mso-wrap-distance-top:0pt;mso-wrap-distance-bottom:0pt;margin-top:0.05pt;mso-position-vertical-relative:text;margin-left:7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09:00Z</dcterms:created>
  <dc:creator/>
  <dc:description/>
  <cp:keywords/>
  <dc:language>en-US</dc:language>
  <cp:lastModifiedBy>...</cp:lastModifiedBy>
  <dcterms:modified xsi:type="dcterms:W3CDTF">2011-01-07T21:00:00Z</dcterms:modified>
  <cp:revision>84</cp:revision>
  <dc:subject/>
  <dc:title>Normatyw wyposażenia w sprzęt JOT OSP</dc:title>
</cp:coreProperties>
</file>