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1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Organizacyjnego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OSP w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uktura organizacyjna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OT OSP w .............................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305935" cy="4044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960" cy="4044960"/>
                          <a:chOff x="0" y="0"/>
                          <a:chExt cx="4305960" cy="404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05960" cy="40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54600" y="2538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52800" y="102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960" cy="101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Naczelnik OS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517040"/>
                            <a:ext cx="4304160" cy="101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Zastępca Naczelnika OS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34080"/>
                            <a:ext cx="4305960" cy="101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dowódcy załó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ratown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kierowcy - operatorz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9.05pt;height:318.5pt" coordorigin="0,0" coordsize="6781,6370">
                <v:rect id="shape_0" stroked="f" o:allowincell="f" style="position:absolute;left:0;top:0;width:6780;height:63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2" stroked="t" o:allowincell="f" style="position:absolute;left:3393;top:3997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3390;top:1614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roundrect id="shape_0" ID="_s1028" stroked="t" o:allowincell="f" style="position:absolute;left:0;top:0;width:6780;height:15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3"/>
                            <w:szCs w:val="28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Naczelnik OSP</w:t>
                        </w:r>
                      </w:p>
                    </w:txbxContent>
                  </v:textbox>
                  <v:fill o:detectmouseclick="t" on="false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035" stroked="t" o:allowincell="f" style="position:absolute;left:3;top:2389;width:6777;height:15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2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Zastępca Naczelnika OSP</w:t>
                        </w:r>
                      </w:p>
                    </w:txbxContent>
                  </v:textbox>
                  <v:fill o:detectmouseclick="t" on="false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43" stroked="t" o:allowincell="f" style="position:absolute;left:0;top:4778;width:6780;height:15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7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dowódcy załóg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7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ratownicy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7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kierowcy - operatorzy</w:t>
                        </w:r>
                      </w:p>
                    </w:txbxContent>
                  </v:textbox>
                  <v:fill o:detectmouseclick="t" on="false"/>
                  <v:stroke color="#4b595b" weight="32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8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str.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str.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57:00Z</dcterms:created>
  <dc:creator/>
  <dc:description/>
  <cp:keywords/>
  <dc:language>en-US</dc:language>
  <cp:lastModifiedBy>...</cp:lastModifiedBy>
  <cp:lastPrinted>2009-01-19T15:12:00Z</cp:lastPrinted>
  <dcterms:modified xsi:type="dcterms:W3CDTF">2011-01-07T21:02:00Z</dcterms:modified>
  <cp:revision>27</cp:revision>
  <dc:subject/>
  <dc:title>Struktura JOT OSP</dc:title>
</cp:coreProperties>
</file>