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5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biorczy wykaz normatywnego wyposażenia w pojazdy i sprzęt ratownicz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ednostki Operacyjno-Technicznej OSP w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 działań ratowniczych określonych w pkt. II.1.a) Regulaminu Organiz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łączności i alarmowania</w:t>
      </w:r>
    </w:p>
    <w:p>
      <w:pPr>
        <w:pStyle w:val="Normal"/>
        <w:rPr/>
      </w:pPr>
      <w:r>
        <w:rPr/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5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A6%3AJ232"/>
            <w:bookmarkEnd w:id="0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wy system alarmowania DS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woź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alarmowo-dyspozycyj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iężki samochód ratowniczo - gaśniczy GCBA 6/32 Jelcz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la JOT kat. I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iężki samochód ratowniczo - gaśniczy</w:t>
              <w:br/>
              <w:t>GCBA 6/32 Jelc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g tab.III.3.2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specjalne ochrony strażaka</w:t>
            </w:r>
          </w:p>
        </w:tc>
      </w:tr>
      <w:tr>
        <w:trPr>
          <w:trHeight w:val="35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ranie chroniące przed promieniowaniem cieplnym i płomieniami (lekki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(typ nadciśnieniowy) z mas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śnica śniegowa (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6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to komin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 i osprzęt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T-52 (Turbo-Je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-75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W-52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ądownica pianowa PP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ianowa PP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110/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grzybkowy 75/52-75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ką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hydran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ysacz głębin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ysacz li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lucz do zasuw i hydrantów po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ek przejazd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do zasysania środka pianotwórcz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, burzący i pomocnicz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owa z zapasowym łańcuchem i prowadni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a poprze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 kokosowa z trzon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bina nasadkow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ak podręcz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sak sufit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o-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agię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 5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oświetleniowy i sygnalizacyjny</w:t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a lampa ostrzegawcza ze światłem pulsującym pomarańczow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 drog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 + najaśn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brezent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 sztyw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ister na 5 l paliwa i 2 l oleju do pilar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ister na paliwo 10 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ka z narzędziami ślusarski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Średni samochód ratowniczo - gaśniczy GBA 2,5/16 Star 244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98"/>
        <w:gridCol w:w="3536"/>
        <w:gridCol w:w="630"/>
        <w:gridCol w:w="1041"/>
        <w:gridCol w:w="1244"/>
        <w:gridCol w:w="1244"/>
        <w:gridCol w:w="1244"/>
        <w:gridCol w:w="1244"/>
        <w:gridCol w:w="1310"/>
        <w:gridCol w:w="2357"/>
        <w:gridCol w:w="38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Średni samochód ratowniczo - gaśniczy</w:t>
              <w:br/>
              <w:t>GBA 2,5/16 Star 2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</w:rPr>
              <w:t>(wg tab.III.2.1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specjalne ochrony strażak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 z paskami odblaskowy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(typ nadciśnieniowy) z mas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3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komin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 i osprzę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-20-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20-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ądownica wodna PWT 52 (Turbo-Je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 75 (prost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pianowa PP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ornica pianowa WP 4-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110/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acz 75/52-75-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dziem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 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do smoka ssa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ysacz lini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do zasysania środka pianotwórczego, dł. 1,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wysuwana dwuprzęsłowa lub nasadkowa czteroprzęsł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do kłódek, prętów i łańcuchów (pręty do średnicy 13 m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gię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ą kabłąkowa do drew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Inopó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o przecinania taśm i pas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owym, z zapasowym łańcuchem i prowadni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ieracz hydrauliczny o maksymalnej sile rozpierania na końcówce szczęk do 4,5 t i minimalnym rozwarciu 60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hydrauliczne o rozwarciu 90 - 150 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do narzędzi hydraulicznych o napędzie spalinowym z wężami o długości minimum 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stali i betonu o napędzie spalinowym z zapasowymi tarczami różnych typów (po 5 szt. do betonu i stal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oświetleniowy, sygnalizacyjny i łącznośc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erac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a lampa ostrzegawcza ze światłem pulsującym pomarańczowy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 drog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woź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, IP-54 do zasilania reflektorów masztu oświetleniow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sanitar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(folia) antyhipotermi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czarna 2x1,5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orbętó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 kokosowa z trzonki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holownicza stal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brezęt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paliwo 20 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podwójny z 5 litrami paliwa i 2 litrami oleju łańcuchow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rodki trans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Lekki samochód ratowniczo – gaśniczy GLM Żuk</w:t>
      </w:r>
    </w:p>
    <w:tbl>
      <w:tblPr>
        <w:tblW w:w="1456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86"/>
        <w:gridCol w:w="227"/>
        <w:gridCol w:w="3320"/>
        <w:gridCol w:w="16"/>
        <w:gridCol w:w="614"/>
        <w:gridCol w:w="16"/>
        <w:gridCol w:w="1025"/>
        <w:gridCol w:w="16"/>
        <w:gridCol w:w="1228"/>
        <w:gridCol w:w="16"/>
        <w:gridCol w:w="1228"/>
        <w:gridCol w:w="16"/>
        <w:gridCol w:w="1228"/>
        <w:gridCol w:w="16"/>
        <w:gridCol w:w="1228"/>
        <w:gridCol w:w="16"/>
        <w:gridCol w:w="1229"/>
        <w:gridCol w:w="81"/>
        <w:gridCol w:w="2379"/>
        <w:gridCol w:w="95"/>
        <w:gridCol w:w="16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II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ekki samochód</w:t>
              <w:br/>
              <w:t>ratowniczo – gaśniczy</w:t>
              <w:br/>
              <w:t>GLM Żuk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(wg tab.III.1.2.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ochrony strażaka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strzegawcz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etrzny (typ nadciśnieniowy) z mask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20 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strażacka ratownicza 30 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gaśniczy podręczny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śnica proszkowa 6 kg ABC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gaśnicz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cakowy ręczny zestaw gaśnicz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ic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ratowniczy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słupkowa lub aluminiowa składan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 z racic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o przecinania taśm i pasów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agięt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ą kabłąkowa do drewn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łączności i sygnalizacyjny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kąt ostrzegawczy drogow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woźn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prądotwórczy 2,2 kVA, IP-54 do zasilania reflektorów masztu oświetleniowego - opcjonalni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y</w:t>
            </w:r>
          </w:p>
        </w:tc>
      </w:tr>
      <w:tr>
        <w:trPr>
          <w:trHeight w:val="273" w:hRule="atLeast"/>
          <w:cantSplit w:val="true"/>
        </w:trPr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M 8/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, osprzęt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-20-Ł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20-Ł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T 52 (Turbo-Jet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 52 (prosta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acz 75/52-75-5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 pożarniczyc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dziemnych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 1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do smo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pomocy medycznej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(folia) antyhipotermiczn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czarna 2x1,5 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  <w:cantSplit w:val="true"/>
        </w:trPr>
        <w:tc>
          <w:tcPr>
            <w:tcW w:w="14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pozostały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 kokosowa z trzonkie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 brezentow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holownicza stalow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y pod koł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paliwo 20 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er na paliwo 10 l do agregatu prądotwórczego - opcjonalni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Sprzęt zapasowy i dodatkowy (wg tab. V)</w:t>
      </w:r>
    </w:p>
    <w:p>
      <w:pPr>
        <w:pStyle w:val="Normal"/>
        <w:rPr/>
      </w:pPr>
      <w:r>
        <w:rPr/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34"/>
        <w:gridCol w:w="630"/>
        <w:gridCol w:w="1041"/>
        <w:gridCol w:w="1244"/>
        <w:gridCol w:w="1244"/>
        <w:gridCol w:w="1244"/>
        <w:gridCol w:w="1244"/>
        <w:gridCol w:w="1245"/>
        <w:gridCol w:w="2460"/>
      </w:tblGrid>
      <w:tr>
        <w:trPr>
          <w:trHeight w:val="273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la JOT kat. III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regat oddymiający nadciśnieniowy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że tłoczne - zapas % w stosunku do wyposażenia normaty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tura wodno-pianowa - zestaw normatywny dla średniego samochodu gaśnicz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anie żaroodporne typu lekkiego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o DWP przenośne lub przewoźne o wydajności min. 800 l/m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erwszej pomocy R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M8/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pływająca M8/3 (Niagar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szlam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ka do drewna o napędzie spali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tacja stacjonar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stacja przenośna (min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res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ka ciśnieniow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e lodow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ena ręcz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ianotwórczy - zapas % w stosunku do wyposażenia normatyw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orbentów i neutralizatorów min. 20 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pracowano na podstawie Załącznika Nr 1 do Uchwały nr 182/31/2006 Prezydium ZG ZOSP RP z dnia 8 września 2006 r. dotyczącej </w:t>
      </w:r>
      <w:r>
        <w:rPr>
          <w:rFonts w:cs="Times New Roman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tycznych w sprawie wyposażenia Jednostek Operacyjno Technicznych OSP w sprzęt i środki niezbędne do działań ratowniczych.</w:t>
      </w:r>
      <w:r>
        <w:rPr>
          <w:rFonts w:cs="Times New Roman"/>
          <w:sz w:val="20"/>
          <w:szCs w:val="20"/>
        </w:rPr>
        <w:t>”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4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3.8pt;mso-wrap-distance-left:0pt;mso-wrap-distance-right:0pt;mso-wrap-distance-top:0pt;mso-wrap-distance-bottom:0pt;margin-top:0.05pt;mso-position-vertical-relative:text;margin-left:7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09:00Z</dcterms:created>
  <dc:creator/>
  <dc:description/>
  <cp:keywords/>
  <dc:language>en-US</dc:language>
  <cp:lastModifiedBy>...</cp:lastModifiedBy>
  <dcterms:modified xsi:type="dcterms:W3CDTF">2011-01-07T20:53:00Z</dcterms:modified>
  <cp:revision>82</cp:revision>
  <dc:subject/>
  <dc:title>Normatyw sprzętu JOT OSP</dc:title>
</cp:coreProperties>
</file>