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4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iorczy wykaz stanu wyposażenia indywidualnego ratowników OSP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dnostki Operacyjno -Technicznej OSP w ................................</w:t>
      </w:r>
    </w:p>
    <w:p>
      <w:pPr>
        <w:pStyle w:val="Normal"/>
        <w:rPr/>
      </w:pPr>
      <w:r>
        <w:rPr/>
      </w:r>
    </w:p>
    <w:tbl>
      <w:tblPr>
        <w:tblW w:w="134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160"/>
        <w:gridCol w:w="900"/>
        <w:gridCol w:w="1440"/>
        <w:gridCol w:w="1440"/>
        <w:gridCol w:w="976"/>
        <w:gridCol w:w="976"/>
        <w:gridCol w:w="976"/>
        <w:gridCol w:w="1417"/>
        <w:gridCol w:w="1526"/>
      </w:tblGrid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………………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anowisk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T kat. 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podstawow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rania specjalne ochron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ranie kosza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spec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i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 spec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łm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ka aparatu oddech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na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rek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zaś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uzupełniając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tor bezruc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a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 bawełni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unek osobi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ratun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o na podstawie Załącznika do Uchwały nr 124/22/2005 Prezydium ZG ZOSP RP z dnia 28 czerwca 2005 r. w sprawie normatywnego wyposażenia ratowników OSP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964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3.8pt;mso-wrap-distance-left:0pt;mso-wrap-distance-right:0pt;mso-wrap-distance-top:0pt;mso-wrap-distance-bottom:0pt;margin-top:0.05pt;mso-position-vertical-relative:text;margin-left:7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58:00Z</dcterms:created>
  <dc:creator/>
  <dc:description/>
  <cp:keywords/>
  <dc:language>en-US</dc:language>
  <cp:lastModifiedBy>...</cp:lastModifiedBy>
  <dcterms:modified xsi:type="dcterms:W3CDTF">2011-01-07T20:54:00Z</dcterms:modified>
  <cp:revision>9</cp:revision>
  <dc:subject/>
  <dc:title>Wyposażenie indywidualne ratowników JOT OSP</dc:title>
</cp:coreProperties>
</file>