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2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etatowych stanów osobowych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</w:t>
      </w:r>
    </w:p>
    <w:p>
      <w:pPr>
        <w:pStyle w:val="Normal"/>
        <w:rPr/>
      </w:pPr>
      <w:r>
        <w:rPr/>
      </w:r>
    </w:p>
    <w:tbl>
      <w:tblPr>
        <w:tblW w:w="14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0"/>
        <w:gridCol w:w="1440"/>
        <w:gridCol w:w="1440"/>
        <w:gridCol w:w="940"/>
        <w:gridCol w:w="940"/>
        <w:gridCol w:w="983"/>
        <w:gridCol w:w="983"/>
        <w:gridCol w:w="991"/>
      </w:tblGrid>
      <w:tr>
        <w:trPr>
          <w:trHeight w:val="255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ednostka Operacyjno -Techniczna OSP w .................................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OT kat. 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żacy ratownicy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Z-ca Naczelnika O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wódca sekc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Ratownik (ukończony kurs KP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PP - kursu w zakresie kwalifikowanej pierwszej pomo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95/18/2004 Prezydium ZG ZOSP RP z dnia 16 grudnia 2004 r. w sprawie kategoryzacji jednostek operacyjno-technicznych OSP i wzorcowego regulaminu organizacyjnego tych jednoste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144/25/2005 Prezydium ZG ZOSP RP z dnia 19 grudnia 2005 r. w sprawie zmiany uchwały o kategoryzacji jednostek operacyjno-technicznych OSP wzorcowego regulaminu organizacyjnego tych jednoste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6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4:00Z</dcterms:created>
  <dc:creator/>
  <dc:description/>
  <cp:keywords/>
  <dc:language>en-US</dc:language>
  <cp:lastModifiedBy>...</cp:lastModifiedBy>
  <dcterms:modified xsi:type="dcterms:W3CDTF">2011-01-07T20:55:00Z</dcterms:modified>
  <cp:revision>17</cp:revision>
  <dc:subject/>
  <dc:title>Wykaz etatów JOT OSP</dc:title>
</cp:coreProperties>
</file>