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1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uktura organizacyjn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OT OSP w .......................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0280" cy="568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5683320"/>
                          <a:chOff x="0" y="0"/>
                          <a:chExt cx="6050160" cy="568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0160" cy="56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4760" y="413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200" y="259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476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024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Naczelnik OS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550160"/>
                            <a:ext cx="362844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Zastępca Naczelnika OS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99960"/>
                            <a:ext cx="363024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Dowódca sekcji 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4650120"/>
                            <a:ext cx="3630240" cy="10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dowódcy załó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ratown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kierowcy - operatorz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4pt;height:447.5pt" coordorigin="0,0" coordsize="9528,8950">
                <v:rect id="shape_0" stroked="f" o:allowincell="f" style="position:absolute;left:0;top:0;width:9527;height:8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2858;top:6508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2860;top:409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858;top:165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0;top:0;width:5716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8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Naczelnik OSP</w:t>
                        </w:r>
                      </w:p>
                    </w:txbxContent>
                  </v:textbox>
                  <v:fill o:detectmouseclick="t" on="false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035" stroked="t" o:allowincell="f" style="position:absolute;left:2;top:2441;width:5713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22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Zastępca Naczelnika OSP</w:t>
                        </w:r>
                      </w:p>
                    </w:txbxContent>
                  </v:textbox>
                  <v:fill o:detectmouseclick="t" on="false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39" stroked="t" o:allowincell="f" style="position:absolute;left:0;top:4882;width:5716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Dowódca sekcji I</w:t>
                        </w:r>
                      </w:p>
                    </w:txbxContent>
                  </v:textbox>
                  <v:fill o:detectmouseclick="t" on="fals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3" stroked="t" o:allowincell="f" style="position:absolute;left:3811;top:7323;width:5716;height:1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dowódcy załóg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ratownic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kierowcy - operatorzy</w:t>
                        </w:r>
                      </w:p>
                    </w:txbxContent>
                  </v:textbox>
                  <v:fill o:detectmouseclick="t" on="false"/>
                  <v:stroke color="#4b595b" weight="32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8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57:00Z</dcterms:created>
  <dc:creator/>
  <dc:description/>
  <cp:keywords/>
  <dc:language>en-US</dc:language>
  <cp:lastModifiedBy>...</cp:lastModifiedBy>
  <cp:lastPrinted>2009-01-19T15:12:00Z</cp:lastPrinted>
  <dcterms:modified xsi:type="dcterms:W3CDTF">2011-01-07T20:56:00Z</dcterms:modified>
  <cp:revision>26</cp:revision>
  <dc:subject/>
  <dc:title>Struktura JOT OSP</dc:title>
</cp:coreProperties>
</file>