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niosku o powołanie JOT OS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Kwalifikacje (</w:t>
      </w:r>
      <w:r>
        <w:rPr>
          <w:i/>
          <w:sz w:val="28"/>
          <w:szCs w:val="28"/>
        </w:rPr>
        <w:t>przykładowe</w:t>
      </w:r>
      <w:r>
        <w:rPr>
          <w:sz w:val="28"/>
          <w:szCs w:val="28"/>
        </w:rPr>
        <w:t>) OSP w …..............................  do JOT kat. 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akres działań – rodzaj ratownictw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działania ratownicze podczas pożar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 xml:space="preserve">ratownictwo medyczn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 xml:space="preserve">działania zabezpieczają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Stan osobowy JOT – w tym dowód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minimum 15 ratowników, w tym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naczelnik i zastępca naczelnika - spełniony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1 dowódca sekcji – spełniony (2 dowódców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ormatywne wyposażenie w środki transpor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 xml:space="preserve">1 ciężki, średni lub lekki samochód ratowniczo - gaśniczy – spełniony - GCBA 6/32, GBA 2,5/16, GL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Normatyw wyszkoleni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3 dowódców –  spełniony - stan 4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2 kierowców - operatorów – spełnione - stan 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2 ratowników medycznych – spełniony - stan 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wszyscy wyszkolenie podstawowe ratownika OSP – spełni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Normatyw łączności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1 radiostacja samochodowa – spełni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9:00Z</dcterms:created>
  <dc:creator/>
  <dc:description/>
  <cp:keywords/>
  <dc:language>en-US</dc:language>
  <cp:lastModifiedBy>...</cp:lastModifiedBy>
  <cp:lastPrinted>2008-09-25T10:17:00Z</cp:lastPrinted>
  <dcterms:modified xsi:type="dcterms:W3CDTF">2011-01-07T20:56:00Z</dcterms:modified>
  <cp:revision>27</cp:revision>
  <dc:subject/>
  <dc:title>Kwalifikacje JOT OSP</dc:title>
</cp:coreProperties>
</file>