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Uchwała nr …...../...........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Zarządu Ochotniczej Straży Pożarnej w.........................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 dnia...................................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 sprawie powołania Jednostki Operacyjno - Technicznej OSP w ..................... oraz zatwierdzenia i nadania Regulaminu Organizacyjnego JOT OSP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Na wniosek naczelnika Ochotniczej Straży Pożarnej w …........................... z dnia ............................ r. Zarząd OSP w …...................... na posiedzeniu w dniu ........................... r. powołuje z dniem .......................... roku spośród członków czynnych OSP w …........................ Jednostkę Operacyjno - Techniczną (JOT) kategorii …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niosek stanowi załącznik nr 1 do uchwały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§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Zarząd OSP w ….............................. zatwierdza i nadaje Jednostce Operacyjno - Technicznej (JOT) OSP w …..................... Regulamin Organizacyjny, który wchodzi w życie w dniu ..................... r. Regulamin stanowi załącznik nr 2 do uchwały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Wykonanie uchwały powierza się Naczelnikowi OSP w ........................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54:00Z</dcterms:created>
  <dc:creator/>
  <dc:description/>
  <cp:keywords/>
  <dc:language>en-US</dc:language>
  <cp:lastModifiedBy>...</cp:lastModifiedBy>
  <cp:lastPrinted>2009-09-14T12:39:00Z</cp:lastPrinted>
  <dcterms:modified xsi:type="dcterms:W3CDTF">2011-01-07T20:46:00Z</dcterms:modified>
  <cp:revision>12</cp:revision>
  <dc:subject/>
  <dc:title>Uchwała o powołaniu JOT OSP</dc:title>
</cp:coreProperties>
</file>