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5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biorczy wykaz normatywnego wyposażenia w pojazdy i sprzęt ratownicz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ednostki Operacyjno-Technicznej OSP w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 działań ratowniczych określonych w pkt. II.1.a) Regulaminu Organiz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łączności i alarmowania</w:t>
      </w:r>
    </w:p>
    <w:p>
      <w:pPr>
        <w:pStyle w:val="Normal"/>
        <w:rPr/>
      </w:pPr>
      <w:r>
        <w:rPr/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5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A6%3AJ232"/>
            <w:bookmarkEnd w:id="0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wy system alarmowania DS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woź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alarmowo-dyspozycyj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iężki samochód ratowniczo - gaśniczy GCBA 6/32 Jelcz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iężki samochód ratowniczo - gaśniczy</w:t>
              <w:br/>
              <w:t>GCBA 6/32 Jelc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g tab.III.3.2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specjalne ochrony strażaka</w:t>
            </w:r>
          </w:p>
        </w:tc>
      </w:tr>
      <w:tr>
        <w:trPr>
          <w:trHeight w:val="35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ranie chroniące przed promieniowaniem cieplnym i płomieniami (lekki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(typ nadciśnieniowy) z mas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śnica śniegowa (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6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to komin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 i osprzęt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T-52 (Turbo-Je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-75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-52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ądownica pianowa PP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ianowa PP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110/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grzybkowy 75/52-75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ką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hydran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ysacz głębin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ysacz li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zasuw i hydrantów po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ek przejazd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do zasysania środka pianotwórcz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, burzący i pomocnicz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owa z zapasowym łańcuchem i prowadni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a poprze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 kokosowa z trzon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bina nasadkow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ak podręcz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sak sufi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o-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agię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 5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oświetleniowy i sygnalizacyjny</w:t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a lampa ostrzegawcza ze światłem pulsującym pomarańczow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 drog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 + najaśn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brezent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 sztyw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ister na 5 l paliwa i 2 l oleju do pilar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ister na paliwo 10 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ka z narzędziami ślusarski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edni samochód ratowniczo - gaśniczy GBA 2,5/16 Star 244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98"/>
        <w:gridCol w:w="3536"/>
        <w:gridCol w:w="630"/>
        <w:gridCol w:w="1041"/>
        <w:gridCol w:w="1244"/>
        <w:gridCol w:w="1244"/>
        <w:gridCol w:w="1244"/>
        <w:gridCol w:w="1244"/>
        <w:gridCol w:w="1310"/>
        <w:gridCol w:w="2357"/>
        <w:gridCol w:w="38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Średni samochód ratowniczo - gaśniczy</w:t>
              <w:br/>
              <w:t>GBA 2,5/16 Star 2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</w:rPr>
              <w:t>(wg tab.III.2.1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specjalne ochrony strażak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 z paskami odblaskowy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(typ nadciśnieniowy) z mas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3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komin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 i osprzę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-20-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20-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ądownica wodna PWT 52 (Turbo-Je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 75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ianowa PP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110/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75/52-75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ysacz li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do zasysania środka pianotwórczego, dł. 1,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wysuwana dwuprzęsłowa lub nasadkowa czteroprzęsł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do kłódek, prętów i łańcuchów (pręty do średnicy 13 m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gię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ą kabłąkowa do drew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Inopó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o przecinania taśm i pas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owym, z zapasowym łańcuchem i prowadni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ieracz hydrauliczny o maksymalnej sile rozpierania na końcówce szczęk do 4,5 t i minimalnym rozwarciu 60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hydrauliczne o rozwarciu 90 - 15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do narzędzi hydraulicznych o napędzie spalinowym z wężami o długości minimum 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stali i betonu o napędzie spalinowym z zapasowymi tarczami różnych typów (po 5 szt. do betonu i stal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oświetleniowy, sygnalizacyjny i łącznośc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erac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a lampa ostrzegawcza ze światłem pulsującym pomarańczow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 drog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woź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, IP-54 do zasilania reflektorów masztu oświetleniow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sanitar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(folia) antyhipotermi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czarna 2x1,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orbęt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 kokosowa z trzon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holownicza stal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brezęt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paliwo 20 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podwójny z 5 litrami paliwa i 2 litrami oleju łańcuchow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Lekki samochód ratownictwa technicznego SLRt Lublin III Kombi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ekki samochód ratownictwa technicznego</w:t>
              <w:br/>
              <w:t xml:space="preserve">SLRt Lublin III Komb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(wg tab.III.4.1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specjalne ochrony strażaka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ochronne (chemicznie odporn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nadciśnie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nka strażacka ratownicza 3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do brodzenia (wode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 gum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 hydraulicznych, w tym:</w:t>
            </w:r>
          </w:p>
        </w:tc>
      </w:tr>
      <w:tr>
        <w:trPr>
          <w:trHeight w:val="5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mpa umożliwiająca jednoczesną pracę 2 narzędzi, napęd spalin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wody na bębnach o długości 2x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życe o sile cięcia min. 20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ieracz o sile rozpierania min. 5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ńcówki tnące do rozpiera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asowe końcówki do rozpiera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ańcuchy i adaptery do rozpiera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ieracz kolumnowy (skok tłoka min. 250 m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ieracz kolumnowy (skok tłoka min. 500 m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cinacz do pedał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stawki pod podnośnik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śniki pneumatyczne wysokociśnieniowe min 5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śniki pneumatyczne wysokociśnieniowe min 10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śniki pneumatyczne wysokociśnieniowe min 15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uktor 300 bar (poduszki wysokociśnieniow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sterujący podwójny (wysokociśnieniow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ęże z zaworem odcinającym 0,3 m (wysokociśnieniow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że rozprowadzające 5,0 m (dwa kolo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że rozprowadzające 10,0 m (dwa kolo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śniki pneumatyczne niskociśnieniowe min. 9 t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uktor 300 bar (poduszki niskociśnieniowej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sterujący podwójny (niskociśnieniow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ęże 5 m  (niskociśnieniow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do cięcia szyb klejo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nasadkowa 2-przęsł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o przecinania taśm i pas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 5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a kabłąkowa do drew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owym z zapasowym łańcuchem i prowadni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larka do stali i betonu o nap. spalinowym z zestawem tarc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do cięcia drutu o średnicy 1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arka linowa elektry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oświetleniowy, sygnalizacyjny</w:t>
            </w:r>
          </w:p>
        </w:tc>
      </w:tr>
      <w:tr>
        <w:trPr>
          <w:trHeight w:val="5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 do zasilania masztu oświetleniow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ostrzegawcza, dł. 50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do taśmy ostrzegawcz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 ze światłem pulsując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żek uliczny, wys. 50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znaków ostrzegawczych, w tym: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ójkąt ostrzegawczy drog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rcza sygnałowa, ze światłem dwustron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k z napisem "Miejsce niebezpieczne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jak do znaku ostrzegawcz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ora drog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na bębnie, 230V, 50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wysokociśnie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, osprzęt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wod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hydrantowy 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zasuw i hydrantów po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pokryw studzien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pomocy medycznej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, w tym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rba medyczna z tlenem,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zyny ortopedyczne (Kramera),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sze typu de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czarna 2x1,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(folia) antyhipotermicz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chta ratownicza do przenoszenia ludz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o cięcia pas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 ślusarski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z trzon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holownicza stal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5 l paliwa i 2 l oleju do pilar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paliwo 20 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ze środkiem do usuwania substancji ropopochod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ośny rozpylacz do neutralizacji (pojemność 5 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k foliowy 60 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ycie studzien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linów i kołków drewnia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ocynkowa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Sprzęt zapasowy i dodatkowy (wg tab. V)</w:t>
      </w:r>
    </w:p>
    <w:p>
      <w:pPr>
        <w:pStyle w:val="Normal"/>
        <w:rPr/>
      </w:pPr>
      <w:r>
        <w:rPr/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regat oddymiający nadciśnieniowy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że tłoczne - zapas % w stosunku do wyposażenia normaty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tura wodno-pianowa - zestaw normatywny dla średniego samochodu gaśnicz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anie żaroodporne typu lekkiego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o DWP przenośne lub przewoźne o wydajności min. 800 l/m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M8/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pływająca Niag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Rt Lublin III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szlam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BA 6/32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tacja stacjonar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tywne alarmowanie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tacja przenoś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res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ka ciśnieni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e lod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ena rę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ianotwórczy - zapas % w stosunku do wyposażenia normaty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orbentów i neutralizatorów min. 20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BA 6/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pracowano na podstawie Załącznika Nr 1 do Uchwały nr 182/31/2006 Prezydium ZG ZOSP RP z dnia 8 września 2006 r. dotyczącej </w:t>
      </w:r>
      <w:r>
        <w:rPr>
          <w:rFonts w:cs="Times New Roman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tycznych w sprawie wyposażenia Jednostek Operacyjno Technicznych OSP w sprzęt i środki niezbędne do działań ratowniczych.</w:t>
      </w:r>
      <w:r>
        <w:rPr>
          <w:rFonts w:cs="Times New Roman"/>
          <w:sz w:val="20"/>
          <w:szCs w:val="20"/>
        </w:rPr>
        <w:t>”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4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3.8pt;mso-wrap-distance-left:0pt;mso-wrap-distance-right:0pt;mso-wrap-distance-top:0pt;mso-wrap-distance-bottom:0pt;margin-top:0.05pt;mso-position-vertical-relative:text;margin-left:7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09:00Z</dcterms:created>
  <dc:creator/>
  <dc:description/>
  <cp:keywords/>
  <dc:language>en-US</dc:language>
  <cp:lastModifiedBy>...</cp:lastModifiedBy>
  <dcterms:modified xsi:type="dcterms:W3CDTF">2011-01-23T16:40:00Z</dcterms:modified>
  <cp:revision>67</cp:revision>
  <dc:subject/>
  <dc:title>Normatyw sprzętu JOT OSP</dc:title>
</cp:coreProperties>
</file>