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3</w:t>
      </w:r>
    </w:p>
    <w:p>
      <w:pPr>
        <w:pStyle w:val="Normal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1328" w:hanging="0"/>
        <w:rPr/>
      </w:pPr>
      <w:r>
        <w:rPr/>
        <w:t>JOT OSP w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obowy ratowników OSP z uwzględnieniem stanu wyszkolenia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...........</w:t>
      </w:r>
    </w:p>
    <w:p>
      <w:pPr>
        <w:pStyle w:val="Normal"/>
        <w:rPr/>
      </w:pPr>
      <w:r>
        <w:rPr/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651"/>
        <w:gridCol w:w="1980"/>
        <w:gridCol w:w="540"/>
        <w:gridCol w:w="540"/>
        <w:gridCol w:w="540"/>
        <w:gridCol w:w="540"/>
        <w:gridCol w:w="900"/>
        <w:gridCol w:w="900"/>
        <w:gridCol w:w="900"/>
        <w:gridCol w:w="1620"/>
        <w:gridCol w:w="1620"/>
        <w:gridCol w:w="1629"/>
      </w:tblGrid>
      <w:tr>
        <w:trPr>
          <w:tblHeader w:val="true"/>
          <w:trHeight w:val="19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 i nazwisk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anowisko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e wyszkol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szkolenie  specjalistyczn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rawnienia specjalistyczne (terminowe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blHeader w:val="true"/>
          <w:trHeight w:val="61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o-we OS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wódcze O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olenie z zakresu ratownictwa techniczneg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olenie kierowców-konserwatorów sprzętu ratowniczego O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kolenie z zakresu działań przeciwpowodziowych i ratownictwa na wodzie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prowadzenia pojazdów uprzywilejowanych(data ważności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pierwszej pomocy medyczne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ważności)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ów OS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ć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ów OS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ć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wódców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czelników OS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elnik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18-03-2007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ca Naczelnika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16-04-2007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ca sek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ca sek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 (04-05-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-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 (03-04-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03-04-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-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04-05-2011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16-04-2011 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18-03-2011 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03-12-2011 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16-04-2011 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racowano na podstawie wytycznych Komendanta Głównego PSP i Prezesa ZG ZOSP RP z dnia 11 maja 2006 r. w sprawie systemu szkolenia członków OSP biorących bezpośredni udział w działaniach ratowniczych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94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8pt;mso-wrap-distance-left:0pt;mso-wrap-distance-right:0pt;mso-wrap-distance-top:0pt;mso-wrap-distance-bottom:0pt;margin-top:0.05pt;mso-position-vertical-relative:text;margin-left:7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3:00Z</dcterms:created>
  <dc:creator/>
  <dc:description/>
  <cp:keywords/>
  <dc:language>en-US</dc:language>
  <cp:lastModifiedBy>...</cp:lastModifiedBy>
  <dcterms:modified xsi:type="dcterms:W3CDTF">2011-01-07T20:48:00Z</dcterms:modified>
  <cp:revision>42</cp:revision>
  <dc:subject/>
  <dc:title>Wykaz osobowy ratowników JOT OSP</dc:title>
</cp:coreProperties>
</file>