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1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uktura organizacyjn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T OSP w ....................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0915" cy="568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880" cy="5683320"/>
                          <a:chOff x="0" y="0"/>
                          <a:chExt cx="6050880" cy="568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0880" cy="56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96840" y="413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7640" y="413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4040" y="259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4040" y="259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600" y="105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201672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Naczelnik OS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550160"/>
                            <a:ext cx="201600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Zastępca Naczelnika O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- Dowódca pluton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99960"/>
                            <a:ext cx="201672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a sekcji 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3099960"/>
                            <a:ext cx="201672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a sekcji I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4650120"/>
                            <a:ext cx="201672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y zał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ratown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kierowcy - operatorz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160" y="4650120"/>
                            <a:ext cx="201672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y zał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ratown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kierowcy - operatorz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45pt;height:447.5pt" coordorigin="0,0" coordsize="9529,8950">
                <v:rect id="shape_0" stroked="f" o:allowincell="f" style="position:absolute;left:0;top:0;width:9528;height:8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5822;top:650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587;top:650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707;top:409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707;top:409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3705;top:166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2117;top:0;width:3175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Naczelnik OSP</w:t>
                        </w:r>
                      </w:p>
                    </w:txbxContent>
                  </v:textbox>
                  <v:fill o:detectmouseclick="t" on="false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35" stroked="t" o:allowincell="f" style="position:absolute;left:2119;top:2441;width:3174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Zastępca Naczelnika O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- Dowódca plutonu</w:t>
                        </w:r>
                      </w:p>
                    </w:txbxContent>
                  </v:textbox>
                  <v:fill o:detectmouseclick="t" on="false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9" stroked="t" o:allowincell="f" style="position:absolute;left:0;top:4882;width:3175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a sekcji I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1" stroked="t" o:allowincell="f" style="position:absolute;left:4235;top:4882;width:3175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a sekcji II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3" stroked="t" o:allowincell="f" style="position:absolute;left:2117;top:7323;width:3175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y załó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ratownic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kierowcy - operatorzy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5" stroked="t" o:allowincell="f" style="position:absolute;left:6353;top:7323;width:3175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y załó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ratownic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kierowcy - operatorzy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57:00Z</dcterms:created>
  <dc:creator/>
  <dc:description/>
  <cp:keywords/>
  <dc:language>en-US</dc:language>
  <cp:lastModifiedBy>...</cp:lastModifiedBy>
  <cp:lastPrinted>2009-01-19T15:12:00Z</cp:lastPrinted>
  <dcterms:modified xsi:type="dcterms:W3CDTF">2011-01-07T20:49:00Z</dcterms:modified>
  <cp:revision>24</cp:revision>
  <dc:subject/>
  <dc:title>Struktura JOT OSP</dc:title>
</cp:coreProperties>
</file>